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–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Rekonstrukce ulice Dr. Horáka a parkoviště v ul. Pod Rubanisky, Uherský Brod - Těšov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1 – Rekonstrukce ulice Dr. Horáka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</w:t>
            </w:r>
            <w:r>
              <w:rPr>
                <w:rFonts w:cs="Arial"/>
                <w:b/>
                <w:color w:val="333333"/>
                <w:shd w:fill="FFFFFF" w:val="clear"/>
              </w:rPr>
              <w:t>diagnostický průzkum</w:t>
            </w:r>
            <w:r>
              <w:rPr>
                <w:rFonts w:cs="Arial"/>
                <w:color w:val="333333"/>
                <w:shd w:fill="FFFFFF" w:val="clear"/>
              </w:rPr>
              <w:t xml:space="preserve"> vozovky</w:t>
            </w:r>
            <w:r>
              <w:rPr/>
              <w:t xml:space="preserve">, posudky, statické výpočty, výpočty, hydrogeologické posouzení k možnosti vsakování srážkových vod, výpočty osvětlení, hluková studie,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stavby DPS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stavby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stavby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2 – Parkoviště v ul. Pod Rubanisky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, hydrogeologické posouzení k možnosti vsakování srážkových vod, výpočty osvětlení, hluková studie,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stavby DPS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stavby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stavby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/>
        <w:t xml:space="preserve">Rekapitulace ceny díla </w:t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D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 xml:space="preserve">Část 1 – </w:t>
            </w:r>
            <w:r>
              <w:rPr>
                <w:rFonts w:cs="Arial"/>
                <w:b/>
                <w:szCs w:val="20"/>
              </w:rPr>
              <w:t>Rekonstrukce ulice Dr. Horák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 xml:space="preserve">Část 2 – </w:t>
            </w:r>
            <w:r>
              <w:rPr>
                <w:rFonts w:cs="Arial"/>
                <w:b/>
                <w:szCs w:val="20"/>
              </w:rPr>
              <w:t>Parkoviště v ul. Pod Rubanisky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za dílo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za dílo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91BFBA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Hečová Petra, Ing.</cp:lastModifiedBy>
  <cp:lastPrinted>2025-09-30T12:11:00Z</cp:lastPrinted>
  <dcterms:modified xsi:type="dcterms:W3CDTF">2025-09-30T10:11:00Z</dcterms:modified>
  <cp:revision>19</cp:revision>
  <dc:subject/>
  <dc:title>Rozpis ceny a termíny odevzdání:</dc:title>
</cp:coreProperties>
</file>